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before="0" w:after="0"/>
        <w:ind w:left="5760" w:hanging="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ind w:left="5760" w:hanging="0"/>
        <w:jc w:val="both"/>
        <w:rPr/>
      </w:pPr>
      <w:r>
        <w:rPr>
          <w:rFonts w:eastAsia="HiddenHorzOCR;Arial Unicode MS"/>
          <w:sz w:val="28"/>
          <w:szCs w:val="28"/>
        </w:rPr>
        <w:t>Профессор ______ Елина Е.Г.</w:t>
      </w:r>
    </w:p>
    <w:p>
      <w:pPr>
        <w:pStyle w:val="Normal"/>
        <w:autoSpaceDE w:val="false"/>
        <w:ind w:left="5760" w:hanging="0"/>
        <w:jc w:val="both"/>
        <w:rPr/>
      </w:pPr>
      <w:r>
        <w:rPr>
          <w:rFonts w:eastAsia="HiddenHorzOCR;Arial Unicode MS"/>
          <w:sz w:val="28"/>
          <w:szCs w:val="28"/>
        </w:rPr>
        <w:t>«____» _____________2014 г.</w:t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ограмма производственной практи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НАУЧНО-ИССЛЕДОВАТЕЛЬСКАЯ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,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1 Цели научно-исследовательской практики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ями </w:t>
      </w:r>
      <w:r>
        <w:rPr>
          <w:rFonts w:eastAsia="HiddenHorzOCR;Arial Unicode MS"/>
          <w:sz w:val="28"/>
          <w:szCs w:val="28"/>
        </w:rPr>
        <w:t>научно-исследовательской практи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сбор, анализ и обобщение научного материала, разработка оригинальных научных предложений и научных идей для подготовки магистерской диссертации, получение навыков самостоятельной научно-исследовательской работы, практического участия в научно-исследовательской работе коллективов исследова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бъектами профессиональной деятельности магистров по</w:t>
        <w:br/>
        <w:t>направлению подготовки 05.04.02 География являются: природные,</w:t>
        <w:br/>
        <w:t>антропогенные, природно-хозяйственные, эколого-экономические,</w:t>
        <w:br/>
        <w:t>производственные, социальные, рекреационные, общественные</w:t>
        <w:br/>
        <w:t>территориальные системы и структуры на глобальном, национальном,</w:t>
        <w:br/>
        <w:t>региональном и локальном уровнях, а также государственное</w:t>
        <w:br/>
        <w:t>планирование и регулирование, территориальное планирование,</w:t>
        <w:br/>
        <w:t>проектирование и прогнозирование на разных территориальных уровнях,</w:t>
        <w:br/>
        <w:t>географическая экспертиза всех форм хозяйственной деятельности,</w:t>
        <w:br/>
        <w:t>экологический аудит; демографические процессы, программы устойчивого</w:t>
        <w:br/>
        <w:t>развития на всех территориальных уровнях, миграционные и</w:t>
        <w:br/>
        <w:t>этнокультурные процессы; объекты природного и культурного наследия,</w:t>
        <w:br/>
        <w:t>туризм; образование, просвещение и здоровье населения.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В общие задачи практики входя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тавить и решать конкретные задачи научных и научно-производственных исследований в сфере оптимизации использования природно-ресурсного потенциала территории, пространственного развития, стратегического планирования и проектирования экологической среды и социально-экономического развития регионов и городов, оптимизации системы организации государственного и муниципального управления использованием  природных ресурсов с использованием современных информационных технологий, отечественного и зарубежного опы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ладеть основами экспертно-аналитической деятельности, оценивать воздействие федеральной политики, в том числе социально-экономической, на социально-экономическое развитие регионов и городов разного тип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современные методы обработки, анализа и интерпретациимногоуровневой и разнонаправленной экологической, социальной и экономической информации при проведении научных и научно-производственных исследований в сфере пространственного развития и стратегического управления регионами и город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современные методы прогнозирования для целей стратегического планирования и территориального управ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зрабатывать стратегии использования природно-ресурсного   богатства региона и регионального хозяйственного развития как ведущего звена стратегическогопланирования с применением основных процедур принятия управленческих реш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пособность профессионально оформлять, представлять и докладывать результаты научно-исследовательских и научно-производственных работ в сфере пространственного развития и стратегического управления регионами и горо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2 Тип (форма) производственной практики и способ ее прове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Тип производственной практики – научно-исследовательская, направленная на получение профессиональных умений и опыта профессиональ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актика может быть как стационарной, так и выездной в форме полев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HiddenHorzOCR;Arial Unicode MS"/>
          <w:sz w:val="28"/>
          <w:szCs w:val="28"/>
        </w:rPr>
        <w:t>аучно-исследовательская практика</w:t>
      </w:r>
      <w:r>
        <w:rPr>
          <w:sz w:val="28"/>
          <w:szCs w:val="28"/>
        </w:rPr>
        <w:t xml:space="preserve"> позволяет</w:t>
      </w:r>
      <w:r>
        <w:rPr>
          <w:color w:val="000000"/>
          <w:sz w:val="28"/>
          <w:szCs w:val="28"/>
        </w:rPr>
        <w:t xml:space="preserve"> магистрантам приобрести навыки профессиональной деятельности по вопросам </w:t>
      </w:r>
      <w:r>
        <w:rPr>
          <w:sz w:val="28"/>
          <w:szCs w:val="28"/>
        </w:rPr>
        <w:t>комплексного анализа и оценки территории в прикладных географических исследованиях. Она дает</w:t>
      </w:r>
      <w:r>
        <w:rPr>
          <w:color w:val="000000"/>
          <w:sz w:val="28"/>
          <w:szCs w:val="28"/>
        </w:rPr>
        <w:t xml:space="preserve"> возможность сбора фактического материала и проведения собственных исследований, в том числе в рамках выполнения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у научно-исследовательской практики по теме выпускной квалификационной работымагистрант проходит, в основном, на кафедре под руководством научного руководителя с привлечением при необходимости научных консульта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время обучения магистрант должен пройти все основные стадии научно-исследовательской практ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3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экспедиционных работах для сбора первичной информации в рамках комплексного анализа территор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ачестве исполнителя в проведении конкретных научных и научно-практических исследований в рамках госбюджетных тем, научных грантов, программ, контра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аучных докладов с выступлением на конференциях, семинарах, круглых стол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убликации научных статей и тезисов по теме выпускной квалификационной работ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 Место научно-исследовательской практики в структуре ООП магистратуры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Научно-исследовательская практика входит в </w:t>
      </w:r>
      <w:r>
        <w:rPr>
          <w:bCs/>
          <w:sz w:val="28"/>
          <w:szCs w:val="28"/>
        </w:rPr>
        <w:t>Блок 2. «Практики», «Производственная практик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Она логически и содержательно-методически связана с модулем «Комплексный территориальный анализ в прикладной географии», а также с дисциплинами «Методы прикладных географических исследований», «Территориальный анализ в географических исследований», «Территориальные модели в комплексной физической географии», «Экономическая оценка ущерба от загрязнения окружающей среды», «Анализ и оценка социально-экономического потенциала территории», «Ресурсный потенциал территории и его оценка», «Комплексный анализ и оценка территории в территориальном планировании» и др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>Прохождение данной практики необходимо как предшествующее для проведения преддипломной практик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 Компетенции обучающегося, формируемые в результате прохождения практик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Магистрант, освоивший программу </w:t>
      </w:r>
      <w:r>
        <w:rPr>
          <w:rFonts w:eastAsia="HiddenHorzOCR;Arial Unicode MS"/>
          <w:szCs w:val="28"/>
        </w:rPr>
        <w:t>научно-исследовательской практики</w:t>
      </w:r>
      <w:r>
        <w:rPr>
          <w:szCs w:val="28"/>
        </w:rPr>
        <w:t>, должен обладать следующими компетенц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 – 6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к самостоятельной научно-исследовательской работе и работе в научном коллективе, способность порождать новые идеи (креативность) (ОПК – 7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(ОПК – 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 – 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 – 4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экономических процессов (ПК – 6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В результате освоения программы научно-исследовательской практики магистрант должен</w:t>
      </w:r>
    </w:p>
    <w:p>
      <w:pPr>
        <w:pStyle w:val="Normal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у (отделы, подразделения) и основные направления деятельности учреждения (предприят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, методы, результаты и планы работы подразделения (отдела), определенного в качестве места прохождения практики.</w:t>
      </w:r>
    </w:p>
    <w:p>
      <w:pPr>
        <w:pStyle w:val="Normal"/>
        <w:shd w:fill="FFFFFF" w:val="clear"/>
        <w:autoSpaceDE w:val="false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ь и проводить (выполнять мероприятия (виды работ), определенных совместно с руководителем практики на предприятии (в учрежден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обирать материалы, определенные руководителем магистерской диссертации (работы) в качестве необходимых источников (статистические данные, методические разработки, картографические модели) для ее выпол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конкретные задачи научных и научно-производственных исследований в сфере оптимизации природопользования, пространственного развития, стратегического планирования и проектирования социального и экономического развития регионов и городов, оптимизации системы организации государственного и муниципального управления с использованием современных информационных технологий, отечественного и зарубежного опы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 и оформлять отчет о результатах научно-исследовательской практик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ами сбора и анализа получаем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навыками лабораторных и полевых методов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изучения природных и антропогенных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самостоятельной и коллектив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профессионального оформления и предоставления результатов научно-исследовательских и научно-производственных работ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7 Структура и содержание научно-исследовательской практики </w:t>
      </w:r>
    </w:p>
    <w:p>
      <w:pPr>
        <w:pStyle w:val="Normal"/>
        <w:autoSpaceDE w:val="false"/>
        <w:ind w:firstLine="708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ая трудоемкость учебной практики составляет 9 зачетных единиц (324 часа).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71"/>
        <w:gridCol w:w="540"/>
        <w:gridCol w:w="709"/>
        <w:gridCol w:w="720"/>
        <w:gridCol w:w="2340"/>
      </w:tblGrid>
      <w:tr>
        <w:trPr>
          <w:trHeight w:val="9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/п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зделы (этапы) практики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Виды учебной работы на практике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в час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ы текущего контроля</w:t>
            </w:r>
          </w:p>
        </w:tc>
      </w:tr>
      <w:tr>
        <w:trPr>
          <w:trHeight w:val="18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ито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</w:rPr>
              <w:t>пол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</w:rPr>
              <w:t>Самостоятельная раб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Организационная часть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/>
              <w:t xml:space="preserve">Краткий обзор состояния проблемы. Цель и задачи практики. Объект исследов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ование полевых рабо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выбранных методов исследов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часть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и письменный контроль</w:t>
            </w:r>
          </w:p>
        </w:tc>
      </w:tr>
      <w:tr>
        <w:trPr>
          <w:trHeight w:val="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ые экспедицион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бор фактическ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обработка и анализ собран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Подведение итогов прак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Cs/>
              </w:rPr>
              <w:t>Камеральные раб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Геоинформационный анализ </w:t>
            </w:r>
            <w:r>
              <w:rPr/>
              <w:t>результатов исслед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истематизированного отчета по практике. Написание отчё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ёт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производственная </w:t>
      </w:r>
      <w:r>
        <w:rPr>
          <w:sz w:val="28"/>
          <w:szCs w:val="28"/>
        </w:rPr>
        <w:t>практика проводится с 25 мая по 5 июля в форме практической деятельности на рабочих местах организаций, на кафедрах и в лабораториях географического факультета СГ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руководство практикой осуществляют преподаватели географического факультета, которые оформляют договоры с организациями, готовят приказ, знакомят магистрантов с целями и задачами практики. Перед началом практики с магистрантами проводится инструктаж по технике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ая практика магистранта проходит в органах государственной власти и управления равного уровня (Министерство природных ресурсов. Министерство экономического развития и торговли РФ, Министерство регионального развития РФ, Федеральное собрание РФ и др.), в международных, федеральных и региональных центрах социально-экономического и политического анализа, менеджмента и маркетинга, в инвестиционных и консалтинговых компаниях, в научно-исследовательских и проектных организациях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>Продолжительность н</w:t>
      </w:r>
      <w:r>
        <w:rPr>
          <w:rFonts w:eastAsia="HiddenHorzOCR;Arial Unicode MS"/>
          <w:sz w:val="28"/>
          <w:szCs w:val="28"/>
        </w:rPr>
        <w:t>аучно-исследовательской</w:t>
      </w:r>
      <w:r>
        <w:rPr>
          <w:rFonts w:eastAsia="HiddenHorzOCR;Arial Unicode MS"/>
          <w:bCs/>
          <w:sz w:val="28"/>
          <w:szCs w:val="28"/>
        </w:rPr>
        <w:t xml:space="preserve"> практики 6 недель (9 зач. ед., 324 час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магистранта носит индивидуальный характер и разрабатывается совместно с его научным руководителе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включает в себя следующие раздел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о структурой и основными направлениями деятельности организации места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рактических навыков работы в организации – месте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анализ материалов в сфере хозяйственного использования природных ресурсов, пространственного развития и стратегического управления регионами и городами, адаптированных к теме магистерской диссер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временных методов обработки, анализа и интерпретации многоуровневой и разнонаправленной экологической, социальной и экономической информации при проведении научных и научно – производственных исследований в сфере пространственного развития и стратегического управления регионами и город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нкретных задач научных и научно-производственных исследований в сфере оптимизации природопользования, пространственного развития, стратегического планирования и проектирования социального и экономического развития регионов и городов, оптимизации системы организации государственного и муниципального управления с использованием современных информационных технологии, отечественного и зарубежного оп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сновами экспертно-аналитической деятельности в области природополь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навыков профессионального оформления и представления результатов научно-исследовательских и научно-производств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актики представляется информационный и аналитический отчеты, которые защищаются на заседаниях кафедр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научно-исследовательской практи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Организационная часть практик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</w:rPr>
        <w:t>1.1.</w:t>
      </w:r>
      <w:r>
        <w:rPr>
          <w:sz w:val="28"/>
          <w:szCs w:val="28"/>
        </w:rPr>
        <w:t>Инструктаж по технике безопасности. Знакомство с инструкцией по технике безопасности на кафедре и на предприятии, определенном для прохождения производственной практики. Заполнение журнала по технике безопас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. Знакомство с целями и задачами практики, объектом исследования, объемом и содержанием производственных обязанностей магистранта, определенных руководителем предприятия (производственного подразделения) с учетом специфики предприятия, а также задач практики, поставленных перед магистрантом научным руководителем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2 Краткий обзор состояния проблемы. Сбор и анализ литературного материала по районам исследований для комплексной физико-географической и тематической характеристики территории. Подбор картографического материала карты геологические, геоморфологические, физико-географические, а также специальные тематические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3 Планирование полевых работ, разработка маршрутов, определение мест и площадей опробования, подбор полевых методов исследований. Выбор аналитических методов проведения лабораторных исследовании почв, пород, илов, природных вод, растений. Полевые геоинформационные исследования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Обоснование выбранных методов исследования применительно к конкретному региону, с учетом специфики местных физико-географических процессов, обоснование объема камеральных работ по обработке полевых данных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тудента-практиканта с методической базой предприятия; основными требованиями к проведению производственных зада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роизводственная часть практ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 xml:space="preserve">Полевые экспедиционные работы. Работы на производстве.  </w:t>
      </w:r>
      <w:r>
        <w:rPr>
          <w:sz w:val="28"/>
          <w:szCs w:val="28"/>
        </w:rPr>
        <w:t xml:space="preserve">Практическая профессиональная деятельность. Выполнение профессиональных обязанностей, определенных для магистранта руководителем предприятия </w:t>
      </w:r>
      <w:r>
        <w:rPr>
          <w:color w:val="000000"/>
          <w:sz w:val="28"/>
          <w:szCs w:val="28"/>
        </w:rPr>
        <w:t>(структурного подразделения); участие в разработке и реализации производственных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ланирование полевых исследований, обеспечение техники безопасности полевых работ. Комплексное физико- географическое, инженерно-экологическое обследование территории или предприятия. Ландшафтно-индикационные исследования. Тематические исследования, в соответствие с магистерской программой. Полевые геоинформационные исследов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Сбор фактического материала. Знакомство с картографическими, методическими и фондовыми материалами предприятия; проведение собственных исследов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Предварительная обработка и анализ собранного материала. Систематизация и анализ полученных материалов; выявление проблем и определение путей оптимизации производственной и исследов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одведение </w:t>
      </w:r>
      <w:r>
        <w:rPr>
          <w:b/>
          <w:bCs/>
          <w:color w:val="000000"/>
          <w:sz w:val="28"/>
          <w:szCs w:val="28"/>
        </w:rPr>
        <w:t>итогов практ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Камеральные работы. Обработка полученных в поле данных, проведение анализов, обработка данных профилирования и картографирования и т.д. В итоге молодой исследователь должен получить новые эмпирические обобщения в рамках поставленных задач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 Геоинформационный анализрезультатов исследований. Построение карты фактического материала (по теме магистерской диссертации), цифровой модели рельефа района исследования и производных карт. Проведение компьютерного дешифрирования космических снимков исследуемой территории. Проведение анализа изменений природной среды района исследований по разновременным космическим сним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едставление статистических данных </w:t>
      </w:r>
      <w:r>
        <w:rPr>
          <w:color w:val="000000"/>
          <w:sz w:val="28"/>
          <w:szCs w:val="28"/>
        </w:rPr>
        <w:t>в электронном виде Составление физико-географического прогноза возможных измен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Подготовка систематизированного отчёта по практике. Написание отчета. Обоснование актуальности исследования. Формулировки цели и задач практики, характеристика и обоснование методов исследований, карта фактическ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Содержательная часть </w:t>
      </w:r>
      <w:r>
        <w:rPr>
          <w:i/>
          <w:iCs/>
          <w:color w:val="00001E"/>
          <w:sz w:val="28"/>
          <w:szCs w:val="28"/>
        </w:rPr>
        <w:t xml:space="preserve">отчета </w:t>
      </w:r>
      <w:r>
        <w:rPr>
          <w:color w:val="000000"/>
          <w:sz w:val="28"/>
          <w:szCs w:val="28"/>
        </w:rPr>
        <w:t>включает в себя характеристику особенностей географического положения района исследования (установленные автором проявления зональности, континентальности или кеаничности, ярусности, высотной поясности, барьерности и других физико-географических закономерностей). Важнейшая часть отчета - это описание результатов тематических исследований, проведенных в соответствие целью задачами практики по теме магистерской диссертации Результаты дешифрирования космических снимков исследуемой территории, анализ изменений природной среды района исследований по разновременным космическим сним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В приложении </w:t>
      </w:r>
      <w:r>
        <w:rPr>
          <w:color w:val="000000"/>
          <w:sz w:val="28"/>
          <w:szCs w:val="28"/>
        </w:rPr>
        <w:t xml:space="preserve">представляются: цифровые модели рельефа района исследования и производных карт, космические снимки,статистические данные,полевой дневник,характеристику руководителя практики из той организации, в которой проводилась практика. Заключение содержит основные выводы по результатам практики, мнение магистранта об эффективности практики и предложения по её оптимиз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 </w:t>
      </w:r>
      <w:r>
        <w:rPr>
          <w:rFonts w:eastAsia="HiddenHorzOCR;Arial Unicode MS"/>
          <w:b/>
          <w:sz w:val="28"/>
          <w:szCs w:val="28"/>
        </w:rPr>
        <w:t>Образовательные технологии, используемые на производственной практик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выполнении различных видов работ</w:t>
      </w:r>
      <w:r>
        <w:rPr>
          <w:rFonts w:eastAsia="HiddenHorzOCR;Arial Unicode MS"/>
          <w:bCs/>
          <w:sz w:val="28"/>
          <w:szCs w:val="28"/>
        </w:rPr>
        <w:t xml:space="preserve"> во время </w:t>
      </w:r>
      <w:r>
        <w:rPr>
          <w:rFonts w:eastAsia="HiddenHorzOCR;Arial Unicode MS"/>
          <w:sz w:val="28"/>
          <w:szCs w:val="28"/>
        </w:rPr>
        <w:t>научно-исследовательской</w:t>
      </w:r>
      <w:r>
        <w:rPr>
          <w:rFonts w:eastAsia="HiddenHorzOCR;Arial Unicode MS"/>
          <w:bCs/>
          <w:sz w:val="28"/>
          <w:szCs w:val="28"/>
        </w:rPr>
        <w:t xml:space="preserve"> практики используются различные </w:t>
      </w:r>
      <w:r>
        <w:rPr>
          <w:rFonts w:eastAsia="HiddenHorzOCR;Arial Unicode MS"/>
          <w:sz w:val="28"/>
          <w:szCs w:val="28"/>
        </w:rPr>
        <w:t>технологии</w:t>
      </w:r>
      <w:r>
        <w:rPr>
          <w:rFonts w:eastAsia="HiddenHorzOCR;Arial Unicode MS"/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научно-исследовательской практике активно используется проблемное обучение, связанное с решением проблем конкретного объекта исследования; исследовательские методы обучения, связанные с самостоятельным пополнением знаний; проектное обучение, связанное с участием магистрантов в реальных процессах, имеющих место в организациях (учреждениях), информационно-коммуникационные технологии, в том числе доступ в Интернет. Магистранты имеют возможность дистанционных консультаций с руководителями практики не только посредством электронной почты, но и на странице </w:t>
      </w:r>
      <w:r>
        <w:rPr>
          <w:sz w:val="28"/>
          <w:szCs w:val="28"/>
          <w:lang w:val="en-US"/>
        </w:rPr>
        <w:t>BAR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>Адаптивные технологии, применяемые при прохождении Научно-исследовательской практик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микрофонов и звукоусилителей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аудиоматериал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 на научно-исследовательской практик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самостоятельной работы магистранты должны выполнить как базовую часть каждого из заданий, так и их заключительную часть, содержащую задания для самостоятельной проработ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физико-географических условий района проведени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ение и описание фотографий и рисунков, графических и картографических приложений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3. Внесение комментариев руководителя и собственных наблюдений в дневнике </w:t>
      </w:r>
      <w:r>
        <w:rPr>
          <w:rFonts w:eastAsia="HiddenHorzOCR;Arial Unicode MS"/>
          <w:sz w:val="28"/>
          <w:szCs w:val="28"/>
        </w:rPr>
        <w:t>научно-исследовательской</w:t>
      </w:r>
      <w:r>
        <w:rPr>
          <w:sz w:val="28"/>
          <w:szCs w:val="28"/>
        </w:rPr>
        <w:t xml:space="preserve"> практи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з собранного фактического материала, сведение его в таблицы, графики, гистограммы, построение разрезов, схем, карт и др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ление текстового материала на базе собранных фактических данных в виде обобщения, предварительных выводов и заключен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формление дневников </w:t>
      </w:r>
      <w:r>
        <w:rPr>
          <w:rFonts w:eastAsia="HiddenHorzOCR;Arial Unicode MS"/>
          <w:sz w:val="28"/>
          <w:szCs w:val="28"/>
        </w:rPr>
        <w:t>научно-исследовательской</w:t>
      </w:r>
      <w:r>
        <w:rPr>
          <w:sz w:val="28"/>
          <w:szCs w:val="28"/>
        </w:rPr>
        <w:t xml:space="preserve"> практик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мостоятельной работы позволяет закрепить теоретические знания, подготовиться к отчёту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8 Данные для учёта успеваемости студентов в БАРС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часть практики в виде лекций. </w:t>
      </w:r>
    </w:p>
    <w:p>
      <w:pPr>
        <w:pStyle w:val="ListParagraph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осещаемость актив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один семестр – 6 баллов.</w:t>
      </w:r>
    </w:p>
    <w:p>
      <w:pPr>
        <w:pStyle w:val="ListParagraph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1 лекция – 2 балла (3 лекционных занятий х 2 = 6)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качество выполненных работ, грамотность в оформлении, правильность выполн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ение профессиональных обязанностей, определенных для магистранта руководителем предприятия </w:t>
      </w:r>
      <w:r>
        <w:rPr>
          <w:color w:val="000000"/>
          <w:sz w:val="28"/>
          <w:szCs w:val="28"/>
        </w:rPr>
        <w:t>(структурного подразделения); участие в разработке и реализации производственных заданий -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физико- географическое, инженерно-экологическое обследование территории, или предприятия – 5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бор фактического материала, проведение собственных исследований – 7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зация и анализ полученных материалов – 7 баллов  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апазон баллов 0-24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атизированное тестирование</w:t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качестве других видов учебной деятельности предусмотрены камеральные работы по обработке отобранных полевых материалов и материалов, собранных на производственных предприятиях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Максимальное количество баллов – 40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u w:val="single"/>
        </w:rPr>
      </w:pPr>
      <w:r>
        <w:rPr>
          <w:spacing w:val="4"/>
          <w:sz w:val="28"/>
          <w:szCs w:val="28"/>
        </w:rPr>
        <w:t>Диапазон баллов 0-40. Баллы выставляются суммар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а обработка полученных в поле данных, проведение анализов, обработка данных профилирования и картографирования и т.д. – 10 баллов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 геоинформационный анализ результатов исследований, </w:t>
        <w:br/>
      </w:r>
      <w:r>
        <w:rPr>
          <w:iCs/>
          <w:color w:val="000000"/>
          <w:sz w:val="28"/>
          <w:szCs w:val="28"/>
        </w:rPr>
        <w:t xml:space="preserve">представлены статистические данные </w:t>
      </w:r>
      <w:r>
        <w:rPr>
          <w:color w:val="000000"/>
          <w:sz w:val="28"/>
          <w:szCs w:val="28"/>
        </w:rPr>
        <w:t>в электронном виде – 10 балл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аписание и представление отчета (согласно существующим требованиям) – 1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1080" w:leader="none"/>
        </w:tabs>
        <w:autoSpaceDE w:val="false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 дневник производственной практики, характеристика руководителя практики – 10 баллов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ая аттестация  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ри проведении промежуточной аттестации (устный опрос)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на «удовлетворительно» оценивается от 6 до 10 баллов;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один семестр по научно-исследовательской практике составляет 100 баллов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bCs/>
          <w:sz w:val="28"/>
          <w:szCs w:val="28"/>
        </w:rPr>
        <w:t xml:space="preserve">Таблица 2.2 </w:t>
      </w:r>
      <w:r>
        <w:rPr>
          <w:sz w:val="28"/>
          <w:szCs w:val="28"/>
        </w:rPr>
        <w:t>Таблица пересчета полученной студентом суммы баллов по научно-исследовательской практике в зачет</w:t>
      </w:r>
      <w:r>
        <w:rPr>
          <w:bCs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чте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зачтено»</w:t>
            </w:r>
          </w:p>
        </w:tc>
      </w:tr>
    </w:tbl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9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производственной практи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i/>
          <w:sz w:val="28"/>
          <w:szCs w:val="28"/>
        </w:rPr>
        <w:t xml:space="preserve">а) </w:t>
      </w:r>
      <w:r>
        <w:rPr>
          <w:rFonts w:eastAsia="HiddenHorzOCR;Arial Unicode MS"/>
          <w:b/>
          <w:i/>
          <w:sz w:val="28"/>
          <w:szCs w:val="28"/>
        </w:rPr>
        <w:t>основная литератур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sz w:val="28"/>
            <w:szCs w:val="28"/>
          </w:rPr>
          <w:t>Колесников С. И</w:t>
        </w:r>
      </w:hyperlink>
      <w:r>
        <w:rPr>
          <w:sz w:val="28"/>
          <w:szCs w:val="28"/>
        </w:rPr>
        <w:t>. Экологические основы</w:t>
      </w:r>
      <w:r>
        <w:rPr/>
        <w:t> </w:t>
      </w:r>
      <w:r>
        <w:rPr>
          <w:sz w:val="28"/>
          <w:szCs w:val="28"/>
        </w:rPr>
        <w:t xml:space="preserve">природопользования [Текст] : учебник / С. И. Колесников. - 2-е изд. - Москва : Дашков и К° : Академцентр, 2010. - 301 с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3">
        <w:r>
          <w:rPr>
            <w:rStyle w:val="InternetLink"/>
            <w:sz w:val="28"/>
            <w:szCs w:val="28"/>
          </w:rPr>
          <w:t>Константинов В. М</w:t>
        </w:r>
      </w:hyperlink>
      <w:r>
        <w:rPr>
          <w:sz w:val="28"/>
          <w:szCs w:val="28"/>
        </w:rPr>
        <w:t xml:space="preserve">. Экологические основы природопользования [Текст] : учеб. пособие для учреждений сред. проф. образования / В. М. Константинов, Ю. Б. Челидзе. - 11-е изд., стер. - Москва : Изд. центр "Академия", 2011. - 236 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i/>
          <w:sz w:val="28"/>
          <w:szCs w:val="28"/>
        </w:rPr>
        <w:t xml:space="preserve">б) </w:t>
      </w:r>
      <w:r>
        <w:rPr>
          <w:rFonts w:eastAsia="HiddenHorzOCR;Arial Unicode MS"/>
          <w:b/>
          <w:i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  <w:shd w:fill="FFFFFF" w:val="clear"/>
        </w:rPr>
        <w:t xml:space="preserve">1. </w:t>
      </w:r>
      <w:hyperlink r:id="rId4">
        <w:r>
          <w:rPr>
            <w:rStyle w:val="InternetLink"/>
            <w:sz w:val="28"/>
            <w:szCs w:val="28"/>
          </w:rPr>
          <w:t>Емельянов А. Г</w:t>
        </w:r>
      </w:hyperlink>
      <w:r>
        <w:rPr>
          <w:bCs/>
          <w:sz w:val="28"/>
          <w:szCs w:val="28"/>
          <w:shd w:fill="FFFFFF" w:val="clear"/>
        </w:rPr>
        <w:t>.  Основы</w:t>
      </w:r>
      <w:r>
        <w:rPr>
          <w:bCs/>
        </w:rPr>
        <w:t> </w:t>
      </w:r>
      <w:r>
        <w:rPr>
          <w:bCs/>
          <w:sz w:val="28"/>
          <w:szCs w:val="28"/>
          <w:shd w:fill="FFFFFF" w:val="clear"/>
        </w:rPr>
        <w:t xml:space="preserve">природопользования [Текст] : учебник / А. Г. Емельянов. - 2-е изд., стер. - Москва : Академия, 2006. - 295 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  <w:shd w:fill="FFFFFF" w:val="clear"/>
        </w:rPr>
        <w:t>.</w:t>
      </w:r>
      <w:hyperlink r:id="rId5">
        <w:r>
          <w:rPr>
            <w:rStyle w:val="InternetLink"/>
            <w:bCs/>
            <w:sz w:val="28"/>
            <w:szCs w:val="28"/>
            <w:shd w:fill="FFFFFF" w:val="clear"/>
          </w:rPr>
          <w:t>Комарова Н. Г</w:t>
        </w:r>
      </w:hyperlink>
      <w:r>
        <w:rPr>
          <w:bCs/>
          <w:sz w:val="28"/>
          <w:szCs w:val="28"/>
          <w:shd w:fill="FFFFFF" w:val="clear"/>
        </w:rPr>
        <w:t xml:space="preserve">. Геоэкология и природопользование [Текст] : учеб. пособие для высш. пед. проф. образования / Н. Г. Комарова. - 4-е изд., перераб. и доп. - Москва : Изд. центр "Академия", 2010. - 253 с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  <w:shd w:fill="FFFFFF" w:val="clear"/>
        </w:rPr>
        <w:t xml:space="preserve">3. Экологический мониторинг [Текст]: учеб.-метод. пособие / под ред. Т. Я. Ашихминой. - 4-е изд. - Москва : Альма-Матер : Акад. проект, 2008. - 412 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Дьяконов К.Н., Касимов Н.С., Тикунов B.C. Современные методы географических исследований. М.: Просвещение, 1996. - 208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5.Жучкова.В.К.Методы комплексных физико-географических исследований [Текст]: учеб. пособие / В.К. Жучкова, Э.М. Раковская. - Москва : Академия, 2004. - 366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в) программное обеспечение и Интернет-ресурсы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фициальные сайты Министерства природных ресурсов и экологии РФ, Министерства природных ресурсов Саратовской области, правозащитного экологического центра «Беллона»,справочно-правовые системы: «Консультант плюс», «Гарант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/>
          <w:iCs/>
          <w:sz w:val="28"/>
          <w:szCs w:val="28"/>
        </w:rPr>
        <w:t>Сайты журналов издательства МАИК Наука Р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6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elibrary.ru/issues.asp?id=7781</w:t>
        </w:r>
      </w:hyperlink>
      <w:r>
        <w:rPr>
          <w:rFonts w:eastAsia="HiddenHorzOCR;Arial Unicode MS"/>
          <w:sz w:val="28"/>
          <w:szCs w:val="28"/>
        </w:rPr>
        <w:t xml:space="preserve"> - Доклады Академии нау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7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ras.ru/publishing/nature.aspx</w:t>
        </w:r>
      </w:hyperlink>
      <w:r>
        <w:rPr>
          <w:rFonts w:eastAsia="HiddenHorzOCR;Arial Unicode MS"/>
          <w:sz w:val="28"/>
          <w:szCs w:val="28"/>
        </w:rPr>
        <w:t xml:space="preserve"> - Прир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8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elibrary.ru/issues.asp?id=8276</w:t>
        </w:r>
      </w:hyperlink>
      <w:r>
        <w:rPr>
          <w:rFonts w:eastAsia="HiddenHorzOCR;Arial Unicode MS"/>
          <w:sz w:val="28"/>
          <w:szCs w:val="28"/>
        </w:rPr>
        <w:t xml:space="preserve"> – Эк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9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elementy.ru/news</w:t>
        </w:r>
      </w:hyperlink>
      <w:r>
        <w:rPr>
          <w:rFonts w:eastAsia="HiddenHorzOCR;Arial Unicode MS"/>
          <w:sz w:val="28"/>
          <w:szCs w:val="28"/>
        </w:rPr>
        <w:t xml:space="preserve"> - Элементы. Сайт новостей фундаментальной наук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10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</w:t>
      </w:r>
      <w:r>
        <w:rPr>
          <w:rFonts w:eastAsia="HiddenHorzOCR;Arial Unicode MS"/>
          <w:b/>
          <w:i/>
          <w:sz w:val="28"/>
          <w:szCs w:val="28"/>
        </w:rPr>
        <w:t xml:space="preserve">научно-исследовательской </w:t>
      </w:r>
      <w:r>
        <w:rPr>
          <w:rFonts w:eastAsia="HiddenHorzOCR;Arial Unicode MS"/>
          <w:b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 xml:space="preserve">Производственные предприятия, научно – исследовательские учреждения, министерства и ведомства, учебно-научные лаборатории СГУ,  специально оборудованные кабинеты и класс.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Нормативно-правовые и законодательные документы. Фондовые материалы предприятий и учреждени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еспечение практики определяется местом ее проведения и спецификой проводимых исследова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О с учетом рекомендаций по направлению подготовки </w:t>
      </w:r>
      <w:r>
        <w:rPr>
          <w:sz w:val="28"/>
          <w:szCs w:val="28"/>
          <w:u w:val="single"/>
        </w:rPr>
        <w:t>05.04.02 География</w:t>
      </w:r>
      <w:r>
        <w:rPr>
          <w:sz w:val="28"/>
          <w:szCs w:val="28"/>
        </w:rPr>
        <w:t xml:space="preserve"> и профилю подготовки </w:t>
      </w:r>
      <w:r>
        <w:rPr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ind w:right="-92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ы: </w:t>
      </w:r>
    </w:p>
    <w:p>
      <w:pPr>
        <w:pStyle w:val="Normal"/>
        <w:shd w:fill="FFFFFF" w:val="clear"/>
        <w:ind w:right="-92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ind w:right="-92" w:hanging="0"/>
        <w:jc w:val="both"/>
        <w:rPr/>
      </w:pPr>
      <w:r>
        <w:rPr>
          <w:rFonts w:eastAsia="HiddenHorzOCR;Arial Unicode MS"/>
          <w:sz w:val="28"/>
          <w:szCs w:val="28"/>
        </w:rPr>
        <w:t>Гусев В.А. к.г.н., зав. кафедрой геоморфологии и геоэкологии географического факультета СГУ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ind w:right="-92" w:hanging="0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</w:t>
      </w:r>
      <w:r>
        <w:rPr>
          <w:color w:val="000000"/>
          <w:sz w:val="28"/>
          <w:szCs w:val="28"/>
        </w:rPr>
        <w:t xml:space="preserve">физической географии и ландшафтной экологии, </w:t>
      </w:r>
      <w:r>
        <w:rPr>
          <w:rFonts w:eastAsia="HiddenHorzOCR;Arial Unicode MS"/>
          <w:sz w:val="28"/>
          <w:szCs w:val="28"/>
        </w:rPr>
        <w:t xml:space="preserve">от </w:t>
      </w:r>
      <w:r>
        <w:rPr>
          <w:rFonts w:eastAsia="HiddenHorzOCR;Arial Unicode MS"/>
          <w:sz w:val="28"/>
          <w:szCs w:val="28"/>
          <w:u w:val="single"/>
        </w:rPr>
        <w:t>25 сентября 2014 года</w:t>
      </w:r>
      <w:r>
        <w:rPr>
          <w:rFonts w:eastAsia="HiddenHorzOCR;Arial Unicode MS"/>
          <w:sz w:val="28"/>
          <w:szCs w:val="28"/>
        </w:rPr>
        <w:t xml:space="preserve">, протокол № </w:t>
      </w:r>
      <w:r>
        <w:rPr>
          <w:rFonts w:eastAsia="HiddenHorzOCR;Arial Unicode MS"/>
          <w:sz w:val="28"/>
          <w:szCs w:val="28"/>
          <w:u w:val="single"/>
        </w:rPr>
        <w:t>3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ind w:right="-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</w:t>
      </w:r>
      <w:r>
        <w:rPr>
          <w:rFonts w:eastAsia="HiddenHorzOCR;Arial Unicode MS"/>
          <w:sz w:val="28"/>
          <w:szCs w:val="28"/>
        </w:rPr>
        <w:t xml:space="preserve">кафедрой </w:t>
      </w:r>
      <w:r>
        <w:rPr>
          <w:color w:val="000000"/>
          <w:sz w:val="28"/>
          <w:szCs w:val="28"/>
        </w:rPr>
        <w:t>физической географии и ландшафтной экологи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д.г.н. профессор                 </w:t>
        <w:tab/>
        <w:tab/>
        <w:tab/>
        <w:t>_______________</w:t>
        <w:tab/>
        <w:t xml:space="preserve">В.З. Макаров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highlight w:val="yellow"/>
        </w:rPr>
      </w:pPr>
      <w:r>
        <w:rPr>
          <w:rFonts w:eastAsia="HiddenHorzOCR;Arial Unicode MS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Декан географического факультет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д.г.н. профессор  </w:t>
        <w:tab/>
        <w:tab/>
        <w:tab/>
        <w:tab/>
        <w:tab/>
        <w:t>_______________</w:t>
        <w:tab/>
      </w:r>
      <w:bookmarkStart w:id="0" w:name="_GoBack"/>
      <w:bookmarkEnd w:id="0"/>
      <w:r>
        <w:rPr>
          <w:rFonts w:eastAsia="HiddenHorzOCR;Arial Unicode MS"/>
          <w:sz w:val="28"/>
          <w:szCs w:val="28"/>
        </w:rPr>
        <w:t>В.З</w:t>
      </w:r>
      <w:r>
        <w:rPr>
          <w:iCs/>
          <w:color w:val="000000"/>
          <w:sz w:val="28"/>
          <w:szCs w:val="28"/>
        </w:rPr>
        <w:t xml:space="preserve">. Макаров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  <w:color w:val="008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  <w:color w:val="008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0;&#1086;&#1083;&#1077;&#1089;&#1085;&#1080;&#1082;&#1086;&#1074;, &#1057;&#1077;&#1088;&#1075;&#1077;&#1081; &#1048;&#1083;&#1100;&#1080;&#1095;" TargetMode="External"/><Relationship Id="rId3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0;&#1086;&#1085;&#1089;&#1090;&#1072;&#1085;&#1090;&#1080;&#1085;&#1086;&#1074;, &#1042;&#1083;&#1072;&#1076;&#1080;&#1084;&#1080;&#1088; &#1052;&#1080;&#1093;&#1072;&#1081;&#1083;&#1086;&#1074;&#1080;&#1095;" TargetMode="External"/><Relationship Id="rId4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5;&#1084;&#1077;&#1083;&#1100;&#1103;&#1085;&#1086;&#1074;, &#1040;&#1083;&#1077;&#1082;&#1089;&#1072;&#1085;&#1076;&#1088; &#1043;&#1077;&#1086;&#1088;&#1075;&#1080;&#1077;&#1074;&#1080;&#1095;" TargetMode="External"/><Relationship Id="rId5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0;&#1086;&#1084;&#1072;&#1088;&#1086;&#1074;&#1072;, &#1053;&#1080;&#1085;&#1072; &#1043;&#1077;&#1086;&#1088;&#1075;&#1080;&#1077;&#1074;&#1085;&#1072;" TargetMode="External"/><Relationship Id="rId6" Type="http://schemas.openxmlformats.org/officeDocument/2006/relationships/hyperlink" Target="http://elibrary.ru/issues.asp?id=7781" TargetMode="External"/><Relationship Id="rId7" Type="http://schemas.openxmlformats.org/officeDocument/2006/relationships/hyperlink" Target="http://ras.ru/publishing/nature.aspx" TargetMode="External"/><Relationship Id="rId8" Type="http://schemas.openxmlformats.org/officeDocument/2006/relationships/hyperlink" Target="http://elibrary.ru/issues.asp?id=8276" TargetMode="External"/><Relationship Id="rId9" Type="http://schemas.openxmlformats.org/officeDocument/2006/relationships/hyperlink" Target="http://elementy.ru/new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24:00Z</dcterms:created>
  <dc:creator>GISU</dc:creator>
  <dc:description/>
  <cp:keywords/>
  <dc:language>en-US</dc:language>
  <cp:lastModifiedBy>Кудрявцева М.Н.</cp:lastModifiedBy>
  <cp:lastPrinted>2014-11-24T13:58:00Z</cp:lastPrinted>
  <dcterms:modified xsi:type="dcterms:W3CDTF">2014-11-24T09:59:00Z</dcterms:modified>
  <cp:revision>19</cp:revision>
  <dc:subject/>
  <dc:title/>
</cp:coreProperties>
</file>